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QUICK GUIDE TO CZW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ngbai 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21 Letsc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tsburgh, Pa 15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2)-323-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W  is  a  program to encode a Chinese text file into a standar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decode the encoded file. All the schemes  are  commented  in  Cz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 program. An encoded file can be transmitted through mail or n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a regular ASCII file, and the receiver can decode it into a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 again with C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as an enc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zw chfile enfile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use it as a dec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zw enfile chfile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ngbai Wang (JB Wang) 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wang@pittvms.bitnet jbw@cisunx.UUC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