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51TO_L.DOC                                        21. 12.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file you shoul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00 Jan 29  1990 wp2late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697 Dec 18 22:19 wp2late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83 Dec 21 21:22 wp2latex.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161 Feb  5  1990 wp2latex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3 Feb 13  1990 leesm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modifica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9 Dec 21 21:03 convert.pas  (include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4 Dec 21 21:01 test.pas     (only for debugg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46 Mar 25  1992 wp51to_l.doc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00 Dec 21 21:11 wp51to_l.exe (the program for MS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859 Dec 21 21:11 wp51to_l.pas (the 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ified program also needs wp2latex.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51TO_L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rogram tells you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51TO_L myfile.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a while it will produc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necessarily have to go into your TeX-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*all* equations. (Look for '\(' and for '\)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some that come out as you expec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ost of them need some trea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ext is preserved, so it should be easy for *you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what you inteded to say to WP and to modify it for 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51TO_L does only *some* *slight* *modifications*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-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WP2LATEX-Program 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C. Houte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sselstraat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26 NK B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76-714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L.M. Hel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U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5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00 MB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40 - 472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 : rcronh@urc.tue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net : rcronh@heitu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get it via BitNet from LISTSERV AT DHDURZ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list is PC-MSDOS and the Name of the file is WP2LATEX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sa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LISTSERV AT DHDURZ1 GET WP2LATEX PACKAGE PC-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VM/C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'll get the original version (dutch manual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restrict your use of the modified version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perhaps the authors of the original do. So you shoul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, that the programm does not work so pretty as it shou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re are some bugs (see the header of WP51TO_L.P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) --- I guarantee for nothing, if you use the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mprove the program, please tell me, and send 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version!!!!!!!!!!!!!!!!!!!!!!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ver Kirchk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oliver@witch.econ3.uni-bon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t B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tschaftstheori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auerallee 24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53113 Bo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